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17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</w:rPr>
              <w:t>17EC303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</w:rPr>
              <w:t>TESTING AND TESTABILIT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at Moore’s law motivates t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all possible stuck at faults in the circuit of Figure (1), apply fault dominance and reduce the number of faults and indicate the collapse ratio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952750" cy="1704975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0" cy="170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igure (1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testing and verif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all types of stuck-at-faults in a 2 input OR gate. Generate the test patterns for the faults and calculate the fault cover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 xml:space="preserve">Generate the distinguishing sequence </w:t>
            </w:r>
            <w:r>
              <w:rPr>
                <w:bCs/>
              </w:rPr>
              <w:t>for the state table of the sequential circuit shown in Table 1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ble 1</w:t>
            </w:r>
          </w:p>
          <w:tbl>
            <w:tblPr>
              <w:tblStyle w:val="TableGrid"/>
              <w:tblW w:w="4320" w:type="dxa"/>
              <w:jc w:val="left"/>
              <w:tblInd w:w="8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46"/>
              <w:gridCol w:w="1443"/>
              <w:gridCol w:w="1531"/>
            </w:tblGrid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Present State</w:t>
                  </w:r>
                </w:p>
              </w:tc>
              <w:tc>
                <w:tcPr>
                  <w:tcW w:w="2974" w:type="dxa"/>
                  <w:gridSpan w:val="2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Input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x=0                 x=1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A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C,1</w:t>
                  </w:r>
                </w:p>
              </w:tc>
              <w:tc>
                <w:tcPr>
                  <w:tcW w:w="153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D,0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B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D,0</w:t>
                  </w:r>
                </w:p>
              </w:tc>
              <w:tc>
                <w:tcPr>
                  <w:tcW w:w="153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B,1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C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B,0</w:t>
                  </w:r>
                </w:p>
              </w:tc>
              <w:tc>
                <w:tcPr>
                  <w:tcW w:w="153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 xml:space="preserve">C,1 </w:t>
                  </w:r>
                </w:p>
              </w:tc>
            </w:tr>
            <w:tr>
              <w:trPr/>
              <w:tc>
                <w:tcPr>
                  <w:tcW w:w="134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D</w:t>
                  </w:r>
                </w:p>
              </w:tc>
              <w:tc>
                <w:tcPr>
                  <w:tcW w:w="144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C,0</w:t>
                  </w:r>
                </w:p>
              </w:tc>
              <w:tc>
                <w:tcPr>
                  <w:tcW w:w="153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A,0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Produce the minimal test vectors for the circuit shown in Figure (2) using fault table method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019300" cy="1457325"/>
                  <wp:effectExtent l="0" t="0" r="0" b="0"/>
                  <wp:docPr id="3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300" cy="1457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igure (2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out the different phases of checking experiment used to test the sequential circuits and demonstrate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enerate the test pattern for the given combinational circuit in Figure (3), to detect the presence of fault using D-algorithm.</w:t>
              <w:tab/>
              <w:tab/>
              <w:tab/>
              <w:tab/>
              <w:tab/>
              <w:t xml:space="preserve">    </w:t>
              <w:tab/>
              <w:tab/>
              <w:tab/>
              <w:tab/>
              <w:tab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067050" cy="1562100"/>
                  <wp:effectExtent l="0" t="0" r="0" b="0"/>
                  <wp:docPr id="4" name="Picture 2" descr="H:\FIG\fig2.bmp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H:\FIG\fig2.bmp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0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ListParagraph"/>
              <w:widowControl w:val="false"/>
              <w:ind w:left="810" w:hanging="0"/>
              <w:jc w:val="center"/>
              <w:rPr>
                <w:b/>
                <w:b/>
              </w:rPr>
            </w:pPr>
            <w:r>
              <w:rPr>
                <w:b/>
              </w:rPr>
              <w:t>Figure (3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Fault Simulation and test gener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dentify the number of faults that can be detected in Figure (4) for the input vector “1011” using deductive fault simulation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2pt;height:104pt;mso-wrap-distance-right:0pt" filled="f" o:ole="">
                  <v:imagedata r:id="rId7" o:title=""/>
                </v:shape>
                <o:OLEObject Type="Embed" ProgID="PBrush" ShapeID="ole_rId6" DrawAspect="Content" ObjectID="_1972420787" r:id="rId6"/>
              </w:object>
            </w:r>
          </w:p>
          <w:p>
            <w:pPr>
              <w:pStyle w:val="ListParagraph"/>
              <w:widowControl w:val="false"/>
              <w:ind w:left="810" w:hanging="0"/>
              <w:jc w:val="center"/>
              <w:rPr>
                <w:b/>
                <w:b/>
              </w:rPr>
            </w:pPr>
            <w:r>
              <w:rPr>
                <w:b/>
              </w:rPr>
              <w:t>Figure (4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Fault injection and fault propag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dentify the number of faults that can be detected in Figure (5)  for the given input vector using parallel fault simulation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5.5pt;height:55.5pt;mso-wrap-distance-right:0pt" filled="f" o:ole="">
                  <v:imagedata r:id="rId9" o:title=""/>
                </v:shape>
                <o:OLEObject Type="Embed" ProgID="PBrush" ShapeID="ole_rId8" DrawAspect="Content" ObjectID="_426917225" r:id="rId8"/>
              </w:objec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igure (5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Observability and explain it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ign the boundary scan architecture and </w:t>
            </w:r>
            <w:r>
              <w:rPr>
                <w:bCs/>
              </w:rPr>
              <w:t>describe in detail about Boundary Scan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and BIST and distinguish between DFT and BI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test pattern generation for BIST using pseudo exhaustive and pseudo random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STUMPS BIST architecture and illustrate its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LOCST architecture and explain its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openxmlformats.org/officeDocument/2006/relationships/theme" Target="theme/theme1.xml"/><Relationship Id="rId13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746565A-75EC-4CF4-A942-033104E98E9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2</Pages>
  <Words>354</Words>
  <Characters>2018</Characters>
  <CharactersWithSpaces>236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0:49:00Z</dcterms:created>
  <dc:creator>Ku</dc:creator>
  <dc:description/>
  <dc:language>en-US</dc:language>
  <cp:lastModifiedBy>Admin</cp:lastModifiedBy>
  <cp:lastPrinted>2018-02-03T04:50:00Z</cp:lastPrinted>
  <dcterms:modified xsi:type="dcterms:W3CDTF">2018-05-10T09:01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